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Assessment 2 ~ Scoring Guide:  Field Experience </w:t>
      </w:r>
      <w:r>
        <w:rPr>
          <w:rFonts w:cs="Arial" w:ascii="Arial" w:hAnsi="Arial"/>
        </w:rPr>
        <w:t>TECHNOLOGY FACILITATION (TF) PROGRAM RUBRIC</w:t>
      </w:r>
    </w:p>
    <w:p>
      <w:pPr>
        <w:pStyle w:val="Normal"/>
        <w:rPr/>
      </w:pPr>
      <w:r>
        <w:rPr/>
        <w:t xml:space="preserve">Program implementation to begin 2009-10 Academic Year.  </w:t>
      </w:r>
    </w:p>
    <w:tbl>
      <w:tblPr>
        <w:tblW w:w="153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4"/>
        <w:gridCol w:w="2"/>
        <w:gridCol w:w="14"/>
        <w:gridCol w:w="10"/>
        <w:gridCol w:w="194"/>
        <w:gridCol w:w="4260"/>
        <w:gridCol w:w="3"/>
        <w:gridCol w:w="51"/>
        <w:gridCol w:w="29"/>
        <w:gridCol w:w="30"/>
        <w:gridCol w:w="9"/>
        <w:gridCol w:w="4770"/>
        <w:gridCol w:w="21"/>
        <w:gridCol w:w="70"/>
        <w:gridCol w:w="16"/>
        <w:gridCol w:w="45"/>
        <w:gridCol w:w="55"/>
        <w:gridCol w:w="15"/>
        <w:gridCol w:w="4199"/>
        <w:gridCol w:w="16"/>
        <w:gridCol w:w="56"/>
        <w:gridCol w:w="74"/>
        <w:gridCol w:w="1"/>
        <w:gridCol w:w="16"/>
        <w:gridCol w:w="26"/>
        <w:gridCol w:w="16"/>
      </w:tblGrid>
      <w:tr>
        <w:trPr>
          <w:trHeight w:val="123" w:hRule="atLeast"/>
          <w:cantSplit w:val="true"/>
        </w:trPr>
        <w:tc>
          <w:tcPr>
            <w:tcW w:w="153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ndard TF-I.  Technology Operations and Concepts.  Educational technology facilitators demonstrate an in-depth understanding of technology operations and concepts.  facilitators: </w:t>
            </w:r>
          </w:p>
        </w:tc>
      </w:tr>
      <w:tr>
        <w:trPr>
          <w:trHeight w:val="71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</w:tr>
      <w:tr>
        <w:trPr>
          <w:trHeight w:val="177" w:hRule="atLeast"/>
          <w:cantSplit w:val="true"/>
        </w:trPr>
        <w:tc>
          <w:tcPr>
            <w:tcW w:w="153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Demonstrate knowledge, skills, and understanding of concepts related to technology (as described in the ISTE National Educational Technology Standards for Teachers).  Candidates:</w:t>
            </w:r>
          </w:p>
        </w:tc>
      </w:tr>
      <w:tr>
        <w:trPr>
          <w:trHeight w:val="346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appropriate choices about technology systems, resources, and services that are aligned with district and state standards.</w:t>
            </w:r>
          </w:p>
        </w:tc>
        <w:tc>
          <w:tcPr>
            <w:tcW w:w="49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ssist teachers in the ongoing development of knowledge, skills, and understanding of technology systems, resources, and services that are aligned with district and state technology plans.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duct needs assessment to determine baseline data on teachers’ knowledge, skills, and understanding of concepts related to technology.</w:t>
            </w:r>
          </w:p>
        </w:tc>
      </w:tr>
      <w:tr>
        <w:trPr>
          <w:trHeight w:val="261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.A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knowledge and skills related to technology concepts.</w:t>
            </w:r>
          </w:p>
        </w:tc>
        <w:tc>
          <w:tcPr>
            <w:tcW w:w="49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vide assistance to teachers in identifying technology systems, resources, and services to meet specific learning needs.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valuate the effective-ness of modeling used to demonstrate teachers’ knowledge, skills, and under-standing of concepts related to technology.</w:t>
            </w:r>
          </w:p>
        </w:tc>
      </w:tr>
      <w:tr>
        <w:trPr>
          <w:trHeight w:val="84" w:hRule="atLeast"/>
          <w:cantSplit w:val="true"/>
        </w:trPr>
        <w:tc>
          <w:tcPr>
            <w:tcW w:w="153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Demonstrate continual growth in technology knowledge and skills to stay abreast of current and emerging technologies. Candidates:</w:t>
            </w:r>
          </w:p>
        </w:tc>
      </w:tr>
      <w:tr>
        <w:trPr>
          <w:trHeight w:val="346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.B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capabilities and limitations of current and emerging technology resources and assess the potential of these systems and services to address personal, lifelong learning, and workplace needs.</w:t>
            </w:r>
          </w:p>
        </w:tc>
        <w:tc>
          <w:tcPr>
            <w:tcW w:w="49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odel appropriate strategies essential to continued growth and development of the understanding of technology operations and concepts.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valuate the effectiveness of modeling appropriate strategies essential to continued growth and development of the understanding of technology operations and concepts.</w:t>
            </w:r>
          </w:p>
        </w:tc>
      </w:tr>
      <w:tr>
        <w:trPr>
          <w:trHeight w:val="196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 TF-II.  Planning and Designing Learning Environments and Experiences.</w:t>
            </w:r>
            <w:r>
              <w:rPr>
                <w:rFonts w:cs="Arial" w:ascii="Arial" w:hAnsi="Arial"/>
                <w:sz w:val="18"/>
                <w:szCs w:val="18"/>
              </w:rPr>
              <w:t xml:space="preserve">  Educational technology facilitators plan, design, and model effective learning environments and multiple experiences supported by technology. 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.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esign developmentally appropriate learning opportunities that apply technology-enhanced instructional strategies to support the diverse needs of learner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54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range equitable access to appropriate technology resources that enable students to engage successfully in learning activities across subject/content areas and grade level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ovide resources and feedback to teachers as they create developmentally appropriate curriculum units that use technology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>Mode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reation of developmentally appropriate</w:t>
            </w:r>
            <w:r>
              <w:rPr>
                <w:rFonts w:cs="Arial" w:ascii="Arial" w:hAnsi="Arial"/>
                <w:sz w:val="14"/>
                <w:szCs w:val="14"/>
              </w:rPr>
              <w:t xml:space="preserve"> curriculum units that use technology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4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.A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lan for, implement, and evaluate the management of student use of technology resources to support the diverse needs of learners including adaptive and assistive technologies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nsult with teachers as they design methods and strategies for teaching computer/technology concepts and skills within the context of classroom learning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odel </w:t>
            </w:r>
            <w:r>
              <w:rPr>
                <w:rFonts w:cs="Arial" w:ascii="Arial" w:hAnsi="Arial"/>
                <w:sz w:val="14"/>
                <w:szCs w:val="14"/>
              </w:rPr>
              <w:t>methods and strategies for teaching computer/technology concepts and skills within the context of classroom learning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.A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monstrate an awareness of technology resources and strategies to support the diverse needs of learn-ers including adaptive and assistive technologies.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ssist teachers as they use technology resources and strategies to support the diverse needs of learn-ers including adaptive and assistive technologies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el</w:t>
            </w:r>
            <w:r>
              <w:rPr>
                <w:rFonts w:cs="Arial" w:ascii="Arial" w:hAnsi="Arial"/>
                <w:sz w:val="14"/>
                <w:szCs w:val="14"/>
              </w:rPr>
              <w:t xml:space="preserve"> strategies to support the diverse needs of learners including adaptive and assistive techno-logies and disseminate information to teacher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. Apply current research on teaching and learning with technology when planning learning environments and experience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78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.B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gage in ongoing planning of lesson sequences that effectively integrate technology resources and are consistent with current best practices for integrating the learning of subject matter &amp; student technology standard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ssist teachers as they apply current research on teaching and learning with technology when planning learning environments and experience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el strategies reflecting current research on teaching and learning with technology when planning learning environments and experience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. Identif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and locate technology resources and evaluate them for accuracy and suitability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II.C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monstrat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n awareness of technology systems, resources, and services that are aligned with district and state standard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ssist teachers as they identify and locate technology resources and evaluate them for accuracy and suitability based on district and state standards.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l the use of technology resources reflecting district and state standards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II.C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appropriate choices about technology systems, resources, and services that are aligned with district and state standard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del technology integration using resources that reflect content standards.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reate professional development lessons integrating technology resources that reflect content standard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. Plan for the management of technology resources within the context of learning activitie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F-II.D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gage in ongoing planning of lesson sequences that assure the management of technology resources within the context of learning activitie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de teachers with options for the management of technology resources within the context of learning activities.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el the use of technology resources within the context of learning activities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. Plan strategies to manage student learning in a technology-enhanced environment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II.E.1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gage in ongoing planning of lesson sequences that manage student learning in a technology-enhanced environment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de teachers with a variety of strategies to use to manage student learning in a technology-enhanced environment and support them as they implement the strategies.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90" w:hanging="45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 a variety of strategies to manage student learning in a technology-enhanced environment and support the teachers as they implement the strategies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. Identify and apply instructional design principles associated with the development of technology resource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II.F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and implement technology-based learning activities that include an understanding of instructional design principle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 teachers as they identify and apply instructional design principles associated with the development of technology resources.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l the use of appropriate instructional design principles associated with the development of technology resources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2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tandard TF-III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eaching, Learning, and the Curriculum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ducational technology facilitators apply and implement curriculum plans that include methods and strategies for utilizing technology to maximize student learning. 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4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2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. Facilitate technology-enhanced experiences that address content standards and student technology standard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 and strategies for teaching concepts and skills that support integration of technology productivity tools (refer to NETS for Students).</w:t>
            </w:r>
          </w:p>
        </w:tc>
        <w:tc>
          <w:tcPr>
            <w:tcW w:w="4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 methods and strategies for teaching concepts and skills that support integration of technology productivity tools (refer to NETS for Students).</w:t>
            </w:r>
          </w:p>
        </w:tc>
        <w:tc>
          <w:tcPr>
            <w:tcW w:w="44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methods and facilitate strategies for teaching concepts and skills that support integration of technology productivity tools (refer to NETS for Students)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 and strategies for teaching concepts and skills that support integration of communication tools (refer to NETS for Students).</w:t>
            </w:r>
          </w:p>
        </w:tc>
        <w:tc>
          <w:tcPr>
            <w:tcW w:w="4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and apply major research findings and trends related to the use of technology in education to support integration throughout the curriculum.  </w:t>
            </w:r>
          </w:p>
        </w:tc>
        <w:tc>
          <w:tcPr>
            <w:tcW w:w="44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ummarize major research findings and trends related to the use of technology in education to support integration throughout the curriculum. 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 and strategies for teaching concepts and skills that support integration of research tools (refer to NETS for Students).</w:t>
            </w:r>
          </w:p>
        </w:tc>
        <w:tc>
          <w:tcPr>
            <w:tcW w:w="4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 methods and strategies for teaching concepts and skills that support integration of research tools (refer to NETS for Students).</w:t>
            </w:r>
          </w:p>
        </w:tc>
        <w:tc>
          <w:tcPr>
            <w:tcW w:w="44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methods and facilitate teachers as they use strategies for teaching concepts and skills that support integration of research tools (refer to NETS for Students)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 and strategies for teaching concepts and skills that support integration of problem solving/ decision-making tools (NETS  Students).</w:t>
            </w:r>
          </w:p>
        </w:tc>
        <w:tc>
          <w:tcPr>
            <w:tcW w:w="4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 methods and strategies for teaching concepts and skills that support integration of problem solving/ decision-making tools (refer to NETS for Students).</w:t>
            </w:r>
          </w:p>
        </w:tc>
        <w:tc>
          <w:tcPr>
            <w:tcW w:w="44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methods and facilitate strategies for teaching concepts and skills that support integration of problem solving/ decision-making tools (refer to NETS Students)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nd strategies for teaching concepts and skills that support use of media-based tools such as television, audio, print media, and graphics. </w:t>
            </w:r>
          </w:p>
        </w:tc>
        <w:tc>
          <w:tcPr>
            <w:tcW w:w="50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methods and strategies for teaching concepts and skills that support use of media-based tools such as television, audio, print media, and graphics. 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nalyze methods and facilitate strategies for teaching concepts and skills that support use of media-based tools such as television, audio, print media, and graphics. 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monstrate an awareness of methods and strategies for teaching concepts and skills that support use of distance learning systems appropriate in a school environment. </w:t>
            </w:r>
          </w:p>
        </w:tc>
        <w:tc>
          <w:tcPr>
            <w:tcW w:w="50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and describe methods and strategies for teaching concepts and skills that support use of distance learning systems appropriate in a school environment. 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methods and strategies for teaching concepts and skills that support use of distance learning systems appropriate in a school environment. 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A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for teaching concepts and skills that support use of web-based and non web-based authoring tools in a school environment.</w:t>
            </w:r>
          </w:p>
        </w:tc>
        <w:tc>
          <w:tcPr>
            <w:tcW w:w="50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ethods for teaching concepts and skills that support use of web-based and non web-based authoring tools in a school environment.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alyze methods for teaching concepts and skills that support use of web-based and non web-based authoring tools in a school environment.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52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Use technology to support learner-centered strategies that address the diverse needs of students. Candidates: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B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 awareness of method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nd strategies for integrating technology resources that support the needs of diverse learners including adaptive and assistive tech. 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methods and strategies for integrating technology resources that support the needs of diverse learners including adaptive and assistive technology. 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alyze methods and strategies for integrating technology resources that support the needs of diverse learners including adaptive and assistive technology.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52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Apply technology to demonstrate students' higher order skills and creativity. Candidates: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C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monstrate an awareness of methods and strategies for teaching problem solving principles and skills using technology resources. 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methods and facilitate strategies for teaching problem solving principles and skills using technology resources. 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methods and facilitate strategies for teaching problem solving principles and skills using technology resources. 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52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Manage student learning activities in a technology-enhanced environment. Candidates: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III.D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elop an awareness of method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nd classroom management strategies for teaching technology concepts &amp; skills in individual, small group, classroom, or lab settings.  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methods and classroom management strategies for teaching technology concepts and skills in individual, small group, classroom, and/or lab settings. 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ethods and classroom management strategies for teaching technology concepts and skills in individual, small group, classroom, and/or lab settings. 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52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. Use current research and district/region/state/national content and technology standards to build lessons and units of instruction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18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E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elop an awareness of curricular methods and strategies that are aligned with district/region/state/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tional content and technology standards.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be and identify curricular methods and strategies that are aligned with district/region/state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tional content and technology standards.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seminate information regarding curricular methods and strategies that are aligned with district/region/state/ national content and technology standards.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II.E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velop an awareness of major research findings and trends related to the use of technology in education to support integration throughout the curriculum.  </w:t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se major research findings and trends related to the use of technology in education to support integration throughout the curriculum.  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ummarize and disseminate major research findings and trends related to the use of technology in education to support integration throughout the curriculum.  </w:t>
            </w:r>
          </w:p>
        </w:tc>
        <w:tc>
          <w:tcPr>
            <w:tcW w:w="1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 TF-IV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ssessment and Evaluation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ducation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echnology facilitators apply technology to facilitate a variety of effective assessment and evaluation strategies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. Apply technology in assessing student learning of subject matter using a variety of assessment technique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IV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elop an awareness of technology tools to collect, analyze, interpret, represent, and communicate data for the purposes of instructional planning and school improvement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odel the use of technology tools to assess student learning of subject matter using a variety of assessment techniques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methods and facilitate the use of strategies to assess student learning of subject matter using a variety of assessment technique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V.A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results from assessment measures to improved instructional planning, management, and implementation of learning strategies.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 teachers in using technology to improve learning and instruction through the evaluation and assessment of artifacts and data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alyze methods and facilitate the use of strategies to improve learning and instruction through the evaluation and assessment of artifacts and data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Use technology resources to collect and analyze data, interpret results, and communicate findings to improve instructional practice and maximize student learning. 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IV.B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mplement a variety of instructional technology strategies and grouping strategies that include appropriate embedded assessment for meeting the diverse needs of learner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Guide teachers as they use technology resources to collect and analyze data, interpret results, and communicate findings to improve instructional practice and maximize student learning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amine the validity and reliability of technology resources to collect and analyze data, interpret results, and communicate findings to improve instructional practice and maximize student learning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. Apply multiple methods of evaluation to determine students' appropriate use of technology resources for learning, communication, and productivity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V.C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ide students in applying self and peer assessment tools to critique student-created technology products and the process used to create the product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ssist teachers in using recommended evaluation strategies for improving students' use of technology resources for learning, communication, and productivity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ommend evaluation strategies for improving students' use of technology resources for learning, communication, and productivity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IV.C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ticipate in a research project that includes evaluating the use of a specific technology in a P-12 environment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amine and apply the results of a research project that includes evaluating the use of a specific technology in a P-12 environment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lyze data from a research project that includes evaluating the use of a specific technology in a P-12 environment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ndard TF-V. Productivity and Professional Practice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Educational technology facilitators apply technology to enhance and improve personal productivity and professional practice.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1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53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. U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e technology resources to engage in ongoing professional development and lifelong learning. </w:t>
            </w:r>
            <w:r>
              <w:rPr>
                <w:rFonts w:cs="Arial" w:ascii="Arial" w:hAnsi="Arial"/>
                <w:b/>
                <w:sz w:val="14"/>
                <w:szCs w:val="14"/>
              </w:rPr>
              <w:t>Candidates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rticipate in professional development activities and professional technology organizations to support ongoing professional growth related to technology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dentify resources and participate in professional development activities and professional technology organizations to support ongoing professional growth related to technology. 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resources and professional development activities available from professional technology organizations to support ongoing professional growth related to technology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A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elop an awareness of district-wide policies for the professional growth opportunities for staff, faculty, and administrator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sseminate information on district-wide policies for professional growth opportunities for staff, faculty, and administrators.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mplement policies that support district-wide </w:t>
            </w:r>
            <w:r>
              <w:rPr>
                <w:rFonts w:cs="Arial" w:ascii="Arial" w:hAnsi="Arial"/>
                <w:sz w:val="14"/>
                <w:szCs w:val="14"/>
              </w:rPr>
              <w:t>professional growth opportunities for staff, faculty, and administrators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5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ontinually evaluate and reflect on professional practice to make informed decisions regarding the use of technology in support of student learning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.B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eflect on professional practice to make informed decisions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egarding the use of technology in support of student learning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ntinually evaluate and reflect on professional practice to make informed decisions regarding the use of technology in support of student learning.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tinually evaluate professional practice to make informed decisions in support of student learning and disseminate findings to district administrators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5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Apply technology to increase productivity.  Candidates: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del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features of word processing, desktop publishing, graphics programs, and utilities to demonstrate professional products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odel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dvanced features of word processing, desktop publishing, graphics programs, and utilities to develop professional products.  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del the integration of advanced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eatures of word processing, desktop publishing, graphics programs, and utilities to demonstrate professional products.  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ate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elect, capture, and integrate video and digital images, in varying formats for use in presentations, publications and/or other products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ssist others in locating, selecting, capturing, and integrating video and digital images, in varying formats for use in presentations, publications, and/or other products. 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acilitate activities to help others in locating, selecting, capturing, and integrating video and digital images, in varying formats for use in presentations, publications and/or other products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se specific-purpose electronic devices (such as graphing calculators, languages translators, scientific probeware, or electronic thesaurus) in content areas.  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emonstrate the use of specific-purpose electronic devices (such as graphing calculators, language translators, scientific probeware, or electronic thesaurus) in content areas.  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acilitate the use of specific-purpose electronic devices (such as graphing calculators, languages translators, scientific probeware, or electronic thesaurus) in content areas.  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several distance-learning systems to support personal/ professional development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se a variety of distance learning systems and use at least one to support personal and professional development.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e a variety of distance learning systems to support personal/professional development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elop an awareness of instructional design principles and its importance in the development of hypermedia and multimedia products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 instructional design principles to develop hypermedia and multimedia products to support personal and professional development.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ply instructional design principles to demonstrate hypermedia/multimedia products to support professional development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appropriate tools for communicating concepts, conducting research, and solving problems for an intended audience and purpose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lect appropriate tools for communicating concepts, conducting research, and solving problems for an intended audience and purpose.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el the use of appropriate tools for communi-cating concepts, conducting research, and solving problems for an intended audience and purpose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elop an awareness of examples of emerging programming, authoring or problem solving environments that support personal/professional development.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 examples of emerging programming, authoring, or problem solving environments that support personal and professional development.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examples of emerging programming, authoring or problem solving environments that support personal/professional development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C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dentify preferences and defaults of operating systems and productivity tool programs that can be set to support personal and professional development. </w:t>
            </w:r>
          </w:p>
        </w:tc>
        <w:tc>
          <w:tcPr>
            <w:tcW w:w="49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t and manipulate preferences, defaults and other selectable features of operating systems and productivity tool programs commonly found in P-12 schools. 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t and manipulate preferences and defaults of operating systems and productivity tool programs, and troubleshoot problems associated with their operation. 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1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. Use technology to communicate and collaborate with peers, parents, and the larger community in order to nurture student learning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F-V.D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e telecommunications tools and resources for information sharing, remote information access, and multimedia/hypermedia publishing in order to nurture student learning.</w:t>
            </w:r>
          </w:p>
        </w:tc>
        <w:tc>
          <w:tcPr>
            <w:tcW w:w="4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odel the use of telecommunications tools and resources for information sharing, remote information access, and multimedia/hypermedia publishing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in order to nurture student learning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. 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tay abreast of current telecommunications tools and resources for information sharing, remote information access, and multimedia/hypermedia publishing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 order to nurture student learning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D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mmunicate with colleagues </w:t>
            </w:r>
            <w:r>
              <w:rPr>
                <w:rFonts w:cs="Arial" w:ascii="Arial" w:hAnsi="Arial"/>
                <w:sz w:val="14"/>
                <w:szCs w:val="14"/>
              </w:rPr>
              <w:t xml:space="preserve">about current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esearch to support instruction, using electronic mail and web browsers.</w:t>
            </w:r>
          </w:p>
        </w:tc>
        <w:tc>
          <w:tcPr>
            <w:tcW w:w="4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mmunicate with colleagues and discuss current research to support instruction, using applications including electronic mail, online conferencing &amp; browsers.  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mmunicate with colleagues </w:t>
            </w:r>
            <w:r>
              <w:rPr>
                <w:rFonts w:cs="Arial" w:ascii="Arial" w:hAnsi="Arial"/>
                <w:sz w:val="14"/>
                <w:szCs w:val="14"/>
              </w:rPr>
              <w:t>and apply curren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research to support instruction, using applications including electronic mail, online conferencing and web browsers.</w:t>
            </w:r>
          </w:p>
        </w:tc>
        <w:tc>
          <w:tcPr>
            <w:tcW w:w="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D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ticipate in online collaborative curricular projects and team activities.</w:t>
            </w:r>
          </w:p>
        </w:tc>
        <w:tc>
          <w:tcPr>
            <w:tcW w:w="49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articipate in online collaborative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rricular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projects and team activities to build bodies of knowledge around specific topics. 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vestigate and disseminate online collaborative curricular projects and team activities to build bodies of knowledge around specific topics. </w:t>
            </w:r>
          </w:p>
        </w:tc>
        <w:tc>
          <w:tcPr>
            <w:tcW w:w="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.D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ign, demonstrate and maintain Web pages and sites that support personal productivity.</w:t>
            </w:r>
          </w:p>
        </w:tc>
        <w:tc>
          <w:tcPr>
            <w:tcW w:w="49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ign and maintain Web pages and sites that support communication between the school and community.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ign, maintain, and facilitate the development of Web pages and sites that support communication between teachers, school, and community.</w:t>
            </w:r>
          </w:p>
        </w:tc>
        <w:tc>
          <w:tcPr>
            <w:tcW w:w="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 TF-VI. Social Ethical, Legal, and Human Issues.</w:t>
            </w:r>
            <w:r>
              <w:rPr>
                <w:rFonts w:cs="Arial" w:ascii="Arial" w:hAnsi="Arial"/>
                <w:sz w:val="16"/>
                <w:szCs w:val="16"/>
              </w:rPr>
              <w:t xml:space="preserve">  Educational technology facilitators understand the social, ethical, legal, and human issues surrounding the use of technology in P-12 schools and assist teachers in applying that understanding in their practice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 w:val="14"/>
                <w:szCs w:val="14"/>
              </w:rPr>
              <w:t>Exceeds Standard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Model and teach legal and ethical practice related to technology use.  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I.A.1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monstrate and advocate for legal and ethical behaviors among students, colleagues, and community members regarding the use of technology and information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velop strategies and provide professional development at the school/classroom level for teaching social, ethical, and legal issues and responsible use of technology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rules, policies, and procedures to support the legal and ethical use of technology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I.A.2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mmarize copyright laws related to use of images, music, video, and other digital resources in varying format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 others in summarizing copyright laws related to use of images, music, video, and other digital resources in varying format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activities that focus on copyright laws related to use of images, music, video, and other digital resources in varying format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Apply technology resources to enable and empower learners with diverse backgrounds, characteristics, and abilities.  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I.B.1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cilitate students’ use of technology that addresses their social needs and cultural identity and promotes their interaction with the global community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 teachers in selecting and applying appropriate technology resources to enable and empower learners with diverse backgrounds, characteristics, and abilitie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and recommend appropriate technology resources to enable and empower learners with diverse backgrounds, characteristics, and abilitie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I.B.2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cilitate students’ use of technology that addresses their special need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y, classify and recommend adaptive/assistive hardware and software for students and teachers with special needs and assist in procurement and implementation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ze and recommend appropriate adaptive/assistive hardware and software for students and teachers with special needs and assist in procurement and implementation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Identify and use technology resources that affirm diversity.  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I.C.1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capabilities and limitations of current and emerging technology resources that affirm diversity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 teachers in selecting and applying appropriate technology resources to affirm diversity and address cultural and languages difference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mmend appropriate technology resources to affirm diversity and address cultural and language difference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Promote safe and healthy use of technology resources.  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14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F-VI.D.1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force classroom procedures that guide students’ sage and healthy use of technology and that comply with legal and professional responsibilitie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 teachers in selecting and applying appropriate technology resources to promote sage and healthy use of technology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ommend appropriate technology resources to promote sage and healthy use of technology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 Facilitate equitable access to technology resources for all students.  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F-VI.E.1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vocate for equal access to technology for all students and teacher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evelop a summary of effective school policies and classroom management strategies for achieving equitable access to technology resources for all students &amp; teacher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duct research to determine effective strategies for achieving equitable access to technology resources for all students and teacher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ndard TF-VII. Procedures, Policies, Planning, and Budgeting for Technology Environments. </w:t>
            </w:r>
            <w:r>
              <w:rPr>
                <w:rFonts w:cs="Arial" w:ascii="Arial" w:hAnsi="Arial"/>
                <w:sz w:val="16"/>
                <w:szCs w:val="16"/>
              </w:rPr>
              <w:t xml:space="preserve">Educational technology facilitators promote the development and implementation of technology infrastructure, procedures, policies, plans, and budgets for P-12 schools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. Use the school technology facilities and resources to implement classroom instruction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y plans to configure computer/technology systems and related peripherals in laboratory, classroom cluster, and other appropriate instructional arrangements.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se plans to configure software/computer/technology systems and related peripherals in laboratory, classroom cluster, and other appropriate instructional arrangement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ay abreast of current developments to configure computer/technology systems and related peripherals in laboratory, classroom cluster, and other appropriate instructional arrangements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dentify local mass storage devices and media to store and retrieve information and resource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Use local mass storage devices and media to store and retrieve information and resources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ay abreast of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ocal mass storage devices and media to store and retrieve information and resources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y issues related to selecting, installing, and maintaining wide area networks (WAN) for school districts.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iscuss issues related to selecting, installing, and maintaining wide area networks (WAN) for school districts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ifferentiate among issues related to selecting, installing, and maintaining wide area networks (WAN) for school districts, and facilitate integra-tion of technology infrastructure with the WAN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se software in classroom and administrative settings including productivity tools, information access /telecommunication tools, multimedia/ hypermedia tools, school management tools, evaluation/portfolio tools, and computer-based instruction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Model integration of software used in classroom and administrative settings including productivity tools, information access/ telecommunication tools, multimedia/ hypermedia tools, school management tools, evaluation/portfolio tools, and computer-based instruction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nalyze software used in classroom and administrative settings including productivity tools, information access /telecommunication tools, multimedia/hypermedia tools, school management tools, evaluation/portfolio tools, and computer-based instruction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y methods of installation, maintenance, inventory, and management of software libraries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Utilize methods of installation, maintenance, inventory, and management of software libraries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&amp; critiqu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ethods of installation, maintenance, inventory, &amp; management of software libraries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strategies for troubleshooting and maintaining various hardware/software configurations found in school settings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Use and apply strategies for troubleshooting and maintaining various hardware/software configurations found in school settings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tay abreast of current strategies for troubleshooting and maintaining various hardware/software configurations found in school settings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network software packages used to operate a computer network system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Utilize network software packages used to operate a computer network system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Evaluate network software packages used to operate a computer network system &amp;  local area network (LAN)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A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important roles for technology support personnel to empower teachers &amp; students to maximize tech resources to enhance student learning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Work with technology support personnel to maximize the use of technology resources by administrators, teachers, and students to improve student learning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dentify areas where support personnel are needed to manage and enhance use of technology resources in the school by administrators, teachers and students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ollow procedures and guidelines used in planning and purchasing technology resource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</w:t>
            </w:r>
            <w:r>
              <w:rPr>
                <w:rFonts w:cs="Arial" w:ascii="Arial" w:hAnsi="Arial"/>
                <w:sz w:val="14"/>
                <w:szCs w:val="14"/>
              </w:rPr>
              <w:t xml:space="preserve">instructional software to support and enhance the school curriculum and demonstrate recommendations for purchase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Identify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instructional software to support and enhance the school curriculum and develop recommendations for purchase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valuate instructional software to support and enhance the school curriculum and demonstrate recommendations for purchase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guidelines for budget planning and management procedures related to educational computing and technology facilities and resources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iscuss and apply guidelines for budget planning and management procedures related to educational computing and technology facilities and resources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nalyze guidelines for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budget planning and management procedures related to educational computing and technology facilities and resources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procedures related to troubleshooting and preventive maintenance on technology infrastructure.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iscuss and apply procedures related to troubleshooting and preventive maintenance on technology infrastructure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ay abreast of current procedures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lated to troubleshooting and preventive maintenance on technology infrastructure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current information involving facilities planning issues and computer related tech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hanging="18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pply current information involving facilities planning issues and computer related technologies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nalyze and apply current information involving facilities planning issues and computer related technologies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7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velop an awareness of policies and procedures concerning staging, scheduling, and security for managing computers/technology in a variety of school/laboratory/classroom settings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uggest policies and procedures concerning staging, scheduling, and security for managing computers/technology in a variety of school/laboratory/classroom settings. 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pply policies and procedures concerning staging, scheduling, and security for managing computers/technology in a variety of school/laboratory/classroom settings. 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distance learning facilities.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Use distance and online learning facilities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distance and online learning facilities routinely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9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B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velop an awareness of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commended specifications for purchasing technology systems in school settings.  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escribe and identify recommended specifications for purchasing technology systems in school settings. 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search specifications for purchasing technology systems. 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articipate in professional development opportunities related to management of school facilities, technology resources, and purchase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.C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 opportunities for technology professional development at the building/school level utilizing adult learning theory</w:t>
            </w:r>
          </w:p>
        </w:tc>
        <w:tc>
          <w:tcPr>
            <w:tcW w:w="49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upport </w:t>
            </w:r>
            <w:r>
              <w:rPr>
                <w:rFonts w:cs="Arial" w:ascii="Arial" w:hAnsi="Arial"/>
                <w:b/>
                <w:sz w:val="14"/>
                <w:szCs w:val="14"/>
              </w:rPr>
              <w:t>technology professional development at the building/school level utilizing adult learning theory.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sign and </w:t>
            </w:r>
            <w:r>
              <w:rPr>
                <w:rFonts w:cs="Arial" w:ascii="Arial" w:hAnsi="Arial"/>
                <w:sz w:val="14"/>
                <w:szCs w:val="14"/>
              </w:rPr>
              <w:t>plan technology professional development at the building/school level utilizing adult learning theory.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4533"/>
        <w:gridCol w:w="14"/>
        <w:gridCol w:w="4931"/>
        <w:gridCol w:w="30"/>
        <w:gridCol w:w="4298"/>
        <w:gridCol w:w="47"/>
      </w:tblGrid>
      <w:tr>
        <w:trPr>
          <w:trHeight w:val="421" w:hRule="atLeast"/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andard TF-VIII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adership and Vision.</w:t>
            </w:r>
            <w:r>
              <w:rPr>
                <w:rFonts w:cs="Arial" w:ascii="Arial" w:hAnsi="Arial"/>
                <w:sz w:val="16"/>
                <w:szCs w:val="16"/>
              </w:rPr>
              <w:t xml:space="preserve">  Educational technology facilitators will contribute to the shared vision for campus integration of technology and foster an environment and culture conducive to the realization of the vision.  Educational technology facilitators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r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pproaches Standard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eets Standard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xceeds Standard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. Utilize school technology facilities and resources to implement classroom instruction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A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current research in educational technology.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scuss and evaluate current research in educational technology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ocate and disseminate current research in educational technology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Apply strategies for and knowledge of issues related to managing the change process in schools. Candidates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B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history of technology use in schools.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scuss the history of technology use in schools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d implement activities that focus on the history of technology use in schools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. Apply effective group process skill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2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C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importance of forming school partnerships to support technology integration and examine an existing partnership within a school setting.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scuss the rationale for forming school partnerships to support technology integration and examine an existing partnership within a school setting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vide information on the benefits of forming school partnerships to support technology integration and locate an existing partnership within a school setting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. Lead in the development and evaluation of district technology planning and implementation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D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importance of using cooperative group processes.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ticipate in cooperative group processes and identify the processes that were effective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sseminate information on effective cooperative group processes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D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importance of the school technology environment.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duct an evaluation of a school technology environment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reate an evaluation instrument to use to conduct an evaluation of a school technology environment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D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ognize the importance of national, state, and local standards for integrating technology in the school environment.</w:t>
            </w:r>
          </w:p>
        </w:tc>
        <w:tc>
          <w:tcPr>
            <w:tcW w:w="4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y and discuss national, state, and local standards for integrating technology in the school environment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xamine the impact of national, state, and local standards for integrating technology in the school environment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D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xamine curriculum activities or performances that meet national, state, and local technology standards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be curriculum activities or performances that meet national, state, and local technology standards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xamine the impact of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urriculum activities or performances that meet national, state, and local technology standards.</w:t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D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issues related to developing a school technology plan.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scuss issues related to developing a school technology plan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termine essential components of a school technology plan.</w:t>
            </w:r>
          </w:p>
        </w:tc>
      </w:tr>
      <w:tr>
        <w:trPr>
          <w:trHeight w:val="76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D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issues related to hardware and software acquisition and management.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xamine issues related to hardware and software acquisition and management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termine strategies and procedures needed for resource acquisition and management of technology-based systems including hardware and software.</w:t>
            </w:r>
          </w:p>
        </w:tc>
      </w:tr>
      <w:tr>
        <w:trPr>
          <w:trHeight w:val="186" w:hRule="atLeast"/>
          <w:cantSplit w:val="true"/>
        </w:trPr>
        <w:tc>
          <w:tcPr>
            <w:tcW w:w="1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. Engage in supervised field-based experiences with accomplished technology facilitators and/or directors. </w:t>
            </w:r>
            <w:r>
              <w:rPr>
                <w:rFonts w:cs="Arial" w:ascii="Arial" w:hAnsi="Arial"/>
                <w:b/>
                <w:sz w:val="16"/>
                <w:szCs w:val="16"/>
              </w:rPr>
              <w:t>Candidates:</w:t>
            </w:r>
          </w:p>
        </w:tc>
      </w:tr>
      <w:tr>
        <w:trPr>
          <w:trHeight w:val="115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F-VIII.E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velop an awareness of the components needed for effective field-based experiences in instructional program development, professional development, facility and resource management, WAN/LAN/wireless systems, or managing change related to technology use in school-based settings.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xamine components needed for effective field-based experiences in instructional program development, professional development, facility and resource management, WAN/LAN/wireless systems, or managing change related to technology use in school-based settings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termine components needed for effective field-based experiences in instructional program development, professional development, facility and resource management, WAN/LAN/wireless systems, or managing change related to technology use in school based settings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orient="landscape" w:w="15840" w:h="12240"/>
      <w:pgMar w:left="432" w:right="720" w:gutter="0" w:header="0" w:top="43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pple Chancery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pple Chancery;Courier New" w:hAnsi="Apple Chancery;Courier New" w:cs="Apple Chancery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BodyTextIndent3">
    <w:name w:val="Body Text Indent 3"/>
    <w:basedOn w:val="Normal"/>
    <w:qFormat/>
    <w:pPr>
      <w:ind w:left="450" w:hanging="2430"/>
    </w:pPr>
    <w:rPr>
      <w:rFonts w:ascii="Palatino" w:hAnsi="Palatino" w:cs="Palatin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17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3:06:00Z</dcterms:created>
  <dc:creator>Lajeane Thomas</dc:creator>
  <dc:description/>
  <cp:keywords/>
  <dc:language>en-US</dc:language>
  <cp:lastModifiedBy>sfinelli</cp:lastModifiedBy>
  <cp:lastPrinted>2009-03-23T07:39:00Z</cp:lastPrinted>
  <dcterms:modified xsi:type="dcterms:W3CDTF">2009-08-29T23:06:00Z</dcterms:modified>
  <cp:revision>2</cp:revision>
  <dc:subject/>
  <dc:title>TECHNOLOGY FACILITATION (TF) PROGRAM RUBRIC</dc:title>
</cp:coreProperties>
</file>